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SUNČANA ŠKRINJARIĆ: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ULICA PREDAKA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Sunčana Škrinjarić je jedna od najznačajnijih hrvatskih književni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đena 1931. g. u Zagrebu. U brojnim njenim djelima (Ljet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rom kaputu, Kaktus-bajke, Svaštara, Ulica predaka, Pisac i princez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ar u šumi) namijenjenim djeci i odraslima, do izražaja dolazi nj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šta, njeni osjećaji prema vremenu djetinjstva i ljubav prema priro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e priče, uvijek zanimljive i maštovite, često su služile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narističke podloge za filmove i televizijske ser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ratno i ratno doba 2. svjetskog r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tno doba, II. svjetski rat i djetinjstvo djevojčice Taj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ja ili poruka knjige jest da sačuvamo iskrenost djetinjstva, da se oslobodimo od duhovne ograničenosti i da nikome ne poželimo tako</w:t>
      </w:r>
    </w:p>
    <w:p>
      <w:pPr>
        <w:pStyle w:val="Normal"/>
        <w:rPr/>
      </w:pPr>
      <w:r>
        <w:rPr>
          <w:rFonts w:cs="Verdana" w:ascii="Verdana" w:hAnsi="Verdana"/>
        </w:rPr>
        <w:t>nešto kroz što je prošla Taj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v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vom dijelu knjige upoznajemo Tajanu i svijet u kojem ži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oznajemo njezinu majku, “novoga tatu”, teticu i ostale likova iz nje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, vidimo njezine probleme, ljubavi, svakodnevicu u školi i kod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rivaju se i druge pojedinosti, pa tako upoznajemo njene učitel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šnjake, odnose drugih ljudi prema njoj i obratno. Polako saznaje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e tajne, strahove, želje i sve po čemu se razlikuje od ostal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pletu uočavamo njenu oštroumnost, radoznalost i otuđenost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h. Knjiga počinje govoriti o Tajaninim mislima i maštanjim, nje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tanjima u svijetu odraslih, putovanjima po zavičaju i lutanjima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rodi. Počinje II. svjetski rat, a Tajana sve više duševno sazrijev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a se za život drugih. Odlazi na more gdje upoznaje mnoge n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e, sreće novu ljubav i doživljava bombardiranje Spli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hun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ajuzbudljivijem i najboljem dijelu knjige se Tajana vraća kuć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 poočim odlazi u vojsku, stanje u njenom domu i kući se pogorša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u se česte uzbune, Tajana se upisuje u gimnaziju, a ljude poči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cjenjivati po pripadnosti, prema židovima se odnose na poseba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ačiji način, pa tako nestaju i neki njezini učitelji i rođa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ječe prijatelje i upoznaje nove ljude, sve se naglo mijenja u 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im ratnim okolnostima. Tajana, naime, nije previše time optereće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inu vremena provodi sa svojom teticom, koju su na neki način odbacil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anini roditelji se neprestano svađaj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s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rasplet knjige pratimo prestanak rata, Tajana dobiva malog bra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ditelji su se pomirili. Na samome kraju knjige, pravi otac joj se vra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12 godina i cijela obitelj sve počinje ispočet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sihološka karakterizacija Taja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ana je na neki način posebna djevojčica i mislim da je to raz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og ponašanja kao da je u “svom svijetu”. Ostali ljudi i događa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van toga svijeta je nisu uopće zanimali. U njezinom svijetu razum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amo njezin medvjedić i nitko je ne poznaje kao on. Taj medvjedić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o jedini oslonac, jedina sreća u tom bezdušnom djetinjstvu i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a joj je prirastao srcu. ”On je dlakav, mio, njuška mu je okrug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ši malene, meke. Mala ga povlači za uši, moli ga da oživi u velikoj k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ojoj je sve mrtvo.” Izvan toga svijeta nitko je ne shvaća, osjeć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bačenom, no niti ona ne shvaća druge, pogotovo kako se odnose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ima koji su njoj zanimljivi i zabavni. Nije bila zaokuplj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njima običnih ljudi i na kraju, ona je mogla zapaziti i uočiti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ostalih. Tome je djelomično koristila njena maštovitost i oštroum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ciološka karakterizacija Taja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ana potječe iz jedne bogate obitelji gdje ima sva materijalna dobr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joj ništa ne bi trebalo nedostajati. Ipak, Tajana je voljela neke lju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ljude koji su bili bogati već one koji su imali bogatstvo u srcu. Za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voljela teticu iako su svi govorili da joj je ona loše društvo, voljela 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vjeda, jer i on je bio više od oslonca, bio je simbol topline u 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denom vremenu. Tajana nije željela živjeti u bogatstv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u siromaštvu njena duša slobodnija. Zato je ona voljela bit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u, jer su tamošnja djeca bila sretnija, ispunjenija. Tajana s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stvu osjećala zarobljenom i njeno unutarnje bogatstvo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alo. (”... oh, dosta tog nabrajanja, od svega bogatst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ao je samo medvjed...”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Najzanimljivije u romanu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aforič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i roman je zanimljiv, jer govori o djetinjstvu koje je malo tko proživ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nije djetinjstvo koje bi netko očekivao da bude lijepo i bezbrižno, ve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bo i okrutno. Svi bi pomislili da je u bogatoj obitelji djetinj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ljepše, a ono je zapravo bez ljubavi, podrške, bez blisk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ljiva je i metaforičnost romana, jer svaki predmet u ovome roma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 svoje preneseno značenje, kao npr. njezin otac. (”Zvuk kam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čenog s ulice u sobu. Zveket stakla i majčin glas, promukao i odboja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bio tvoj otac.” Citat: str. 9). Njezin otac je predstavljao na ne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čin taj kamen, kao simbol bezdušnosti, škrtosti, oholosti i neče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tvog, nečeg što je razrušilo cijelu obitelj i njen sklad. Razbijanje t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lada dovelo je do problema u Tajaninom djetinjstvu. Ona nikada u tih 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a nije vidjela svog oca, nije bila potpune sreće jer joj je nedostaj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. Ona je tražila utjehu u medvjedu kao simbolu topline i nečega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asvim njeno. Cijeli je Tajanin život simboličan, predstavlja prošl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ne može biti obnovljena, predstavlja tugu u hladnom djetinjstv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rnjeno srce koje nitko ne vidi niti pokušava vidjeti, ne razumije dobro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 prihvaća iskre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zdvoji najzanimljivije komentare koji se odnose na: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) Politiku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ače društvo joj je bilo strašno dosadno, sami odrasli ljudi koji s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čali viceve i govorili o politici. Politika je bila još jedna nerazumljiv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iječ, kao platonska ljubav, kao mačekovac i frankovac…” (str. 3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o su hitlerovci imali veze s Hitlerom, bilo je očigledno da taj čovjek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taje važniji i da to ima veze s ratom…” (str. 3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li rat je bio svuda oko njih, Hitler se motao vrlo blizu, odrasli su staln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vorili o politici…” (str. 57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j Hitler neće mirovati, to je novi Napoleon, teško onome tko je žido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aži se svjedodžba o arijevskom porijeklu, važno je i tko ti je bila baka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d, pa čak i šukundjed…” (str. 75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) Kulturu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ajana je lutala gradom i upoznavala razne ljude, razgovar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 s prosjacima i djecom koju je njena mama smatrala cigansk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ca su bila bosa, ali bezbrižna i u njihovim kućercima bilo je vesel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bijale su svađe, ali nekako svjetlije i manje bolne, vikali su i praskal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su se opet i smirili, očevi su držali djecu na koljenima, majke su čes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ta u prolazu, kao uzgred, milovale i ljubile svoje dječake i djevojčic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jani se činilo da je nikada u životu nitko nije poljubio, osim za Božić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Uskrs, a to je bilo nekako službeno, nije bilo iznenadnog maženj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iše poljubaca, sigurnosti da dolaziš u dom gdje te čekaju.” (str. 36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ajanina predstava bila je uvijek kratka, mama je rekla da se ne z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našati, a to je bilo i točno, ona je uvijek mrzovoljno šutjela, odgovar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 da ili ne, ne bi se dovoljno zahvaljivala na darovima, nije htjela b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o tetica, zapravo nitko nije morao ništa donijeti, zahvalnost je ljigav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var, kao hladna i mrtva riba.” (str. 47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) Odnose među ljudim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vijek je govorila ono što misli i zato su je smatrali zaostalom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str. 1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obrota se prezirala, uvijek su zli ljudi dobro prolazili osim u nježni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učnim pričama, a novi tata bi za stolom govorio, što si bolji to ti man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jeruju, nastupaju strašna vremena, bit će rata, a onda nam je svim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zvonilo.” (str. 1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ajana je lutala gradom i upoznavala razne ljude, razgovar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 s prosjacima i djecom koju je njena mama smatrala cigansk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ca su bila bosa, ali bezbrižna i u njihovim kućercima bilo je vesel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bijale su svađe, ali nekako svjetlije i manje bolne, vikali su i praskal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su se opet i smirili, očevi su držali djecu na koljenima, majke su čes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ta u prolazu, kao uzgred, milovale i ljubile svoje dječake i djevojčic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jani se činilo da je nikada u životu nitko nije poljubio, osim za Božić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Uskrs, a to je bilo nekako službeno, nije bilo iznenadnog maženj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iše poljubaca, sigurnosti da dolaziš u dom gdje te čekaju.” (str. 36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) Odnose prema Židovim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dita Goldberger dolazila je samo u sumrak, morala je nositi sprijeda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raga veliku žutu zvijezdu, to je značilo da je ona židov…” (str. 7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dita Goldberger ulazi u njihovu kuću, ona je židovka, nju treb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bjegavati, mora se čuvati čistoća rase, zar ne shvaćaš, na svije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raju živjeti samo visoki, lijepi i plavi ljudi, svijet mora biti div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ređen, a mi ćemo u njemu uživati, neki robovi će ga obrađivati kao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rom vijeku, a poslije ni to neće biti potrebno, jednostavno bacit ćem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višne ljude u smeće.” (str. 76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o se sirota Edita Goldberger bojala i nije htjela doći, kakve su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udosti, ona je mamina prijateljica i nikakav Hitler se ne može u t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ješati.” (str. 7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tome kako je nestala Edita Goldberger. Ona je dolazila mami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jete, nosila je žutu traku i židovsku zvijezdu, dolazila je uvijek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mrak, nikada po danu, a Tajana je jednom vidjela kako ljudi za njo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juju i kunu.” (str. 8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zik? Zašto germaniza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k koji se koristi je svakodnevni, uglavnom u žargonu. Iako se rad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vija u Zagrebu, ljudi u svakodnevnom govoru koriste i neke izraze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mačkog jez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vojoj mamici je uvijek išlo kak po žnorici, a meni nije niš štima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amo su me nacukavali sim i tam. I pokojni tata je bil šuft, samo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osmama bila dobra, a i ona je bila preveč škrta, no to ti je ta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ago moje dete, moraš se šmajhlati…” (str. 10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ovom tlu, gdje se radnja priče odvija, uvijek je bio prisutan utjec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strije i Njemačke, pa se to odrazilo i na jezik stanovnika ovog di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o je vrlo osjećajno ispričana priča o jednom djetinjstvu i teš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dnevici u predratnom i ratnom razdoblju. Autorica je uspješ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nijela radnju i djetinjstvo jedne djevojčice koja raste i sazrijev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m preteškom vremenu. Također su vjerno preneseni Tajan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ledi na život i njeni stavovi prema problemima s kojima se susre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 nam je priča postala bliža srcu i sigurno neće biti zaboravlj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8:33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7:00Z</dcterms:modified>
  <cp:revision>13</cp:revision>
  <dc:subject/>
  <dc:title>SUNČANA ŠKRINJARIĆ:</dc:title>
</cp:coreProperties>
</file>